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Clockwork</w:t>
      </w:r>
    </w:p>
    <w:p>
      <w:pPr>
        <w:pStyle w:val="Normal"/>
        <w:ind w:left="2880" w:firstLine="72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Have you ever had a candy bar? No! Well if you want flavor eat Clockwork. Clockwork is designed with dark chocolate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In the middle with a secret ingredient and cameral on the top to hold the delouses cashews on top. You can hear the crunc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When you take a  bite when you get first glimpse  your  mouth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Will water so if you want quality get Clockwork!!!!!!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905500" cy="40005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Heading2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45:00Z</dcterms:created>
  <dc:creator>starrp</dc:creator>
  <dc:description/>
  <cp:keywords/>
  <dc:language>en-US</dc:language>
  <cp:lastModifiedBy>starrp</cp:lastModifiedBy>
  <dcterms:modified xsi:type="dcterms:W3CDTF">2011-01-11T18:21:00Z</dcterms:modified>
  <cp:revision>1</cp:revision>
  <dc:subject/>
  <dc:title/>
</cp:coreProperties>
</file>